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rPr>
          <w:rFonts w:ascii="Garamond" w:hAnsi="Garamond" w:cs="Garamond"/>
          <w:b/>
          <w:b/>
          <w:sz w:val="36"/>
          <w:szCs w:val="36"/>
          <w:lang w:val="en-US"/>
        </w:rPr>
      </w:pPr>
      <w:r>
        <w:rPr>
          <w:rFonts w:cs="Garamond" w:ascii="Garamond" w:hAnsi="Garamond"/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ЧРЕЗ: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Г-ЖА МАЯ ХРИСТЕВА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ПРЕДСЕДАТЕЛ НА ОБЩИНСКИ СЪВЕТ - САМОКОВ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ДО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ОБЩИНСКИ СЪВЕТ - САМОКОВ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jc w:val="center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</w:rPr>
        <w:t>ДОКЛАД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от 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д-р инж. Ангел Джоргов – кмет на Община Самоков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firstLine="709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ОТНОСНО: </w:t>
      </w:r>
      <w:r>
        <w:rPr>
          <w:rFonts w:cs="Garamond" w:ascii="Garamond" w:hAnsi="Garamond"/>
          <w:i/>
        </w:rPr>
        <w:t>Изработване на проект за подробен устройствен план – изменение на плана за регулация и застрояване  на поземлен имот № 65231.918.217 в кв. 7 по плана на к.к. Боровец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УВАЖАЕМА ГОСПОЖО ПРЕДСЕДАТЕЛ,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УВАЖАЕМИ ОБЩИНСКИ СЪВЕТНИЦИ,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8364" w:leader="none"/>
        </w:tabs>
        <w:ind w:firstLine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8364" w:leader="none"/>
        </w:tabs>
        <w:ind w:firstLine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8364" w:leader="none"/>
        </w:tabs>
        <w:ind w:firstLine="709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Постъпило е </w:t>
      </w:r>
      <w:r>
        <w:rPr>
          <w:rFonts w:cs="Garamond" w:ascii="Garamond" w:hAnsi="Garamond"/>
          <w:b/>
          <w:i/>
        </w:rPr>
        <w:t xml:space="preserve">заявление с вх. № ТС-Г-66/10.05.2024 г. от Румен Василев Вартачки </w:t>
      </w:r>
      <w:r>
        <w:rPr>
          <w:rFonts w:cs="Garamond" w:ascii="Garamond" w:hAnsi="Garamond"/>
        </w:rPr>
        <w:t xml:space="preserve"> за разрешаване изработване на проект за подробен устройствен план – изменение на плана за регулация и застрояване  на поземлен имот № 65231.918.217 в кв. 7 по плана на к.к. Боровец, одобрен със заповед № РД-14-02-251/1986 г. като план-извадка по чл. 133 от ЗУТ от съгласувания с Решение № 956 по протокол № 27 от 25.05.2017 г. на Общински съвет гр. Самоков окончателен проект за ПУП-план за улична регулация и обекти на публичната собственост и квартали на к.к. Боровец. Поземлен имот № 65231.918.217 е  собственост на Румен Василев Вартачки  съгласно брачен договор № 12 том І рег. 82  дело 47  от 19.01.2024 г.  Представена е скица № 15-467187-08.05.2024 г. от Служба по геодезия, картография и кадастър – Софийска област.</w:t>
      </w:r>
    </w:p>
    <w:p>
      <w:pPr>
        <w:pStyle w:val="Normal"/>
        <w:tabs>
          <w:tab w:val="clear" w:pos="708"/>
          <w:tab w:val="left" w:pos="8364" w:leader="none"/>
        </w:tabs>
        <w:ind w:firstLine="709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>Предвижданията на проекта за подробен устройствен план  са изложени в заданието на възложителя.  Заявлението е разгледано с протокол на ЕС № 8/04.06.2024 г. т. 23 .</w:t>
      </w:r>
    </w:p>
    <w:p>
      <w:pPr>
        <w:pStyle w:val="Normal"/>
        <w:tabs>
          <w:tab w:val="clear" w:pos="708"/>
          <w:tab w:val="left" w:pos="8364" w:leader="none"/>
        </w:tabs>
        <w:jc w:val="both"/>
        <w:rPr/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Garamond" w:ascii="Garamond" w:hAnsi="Garamond"/>
        </w:rPr>
        <w:t>Предвид гореизложеното, на основание чл. 21 ал. 1 т. 11 от Закона за местното самоуправление и местната администрация, чл. 69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във връзка с чл. 124б ал. 1 от Закона за устройство на територията (ЗУТ), на основание чл. 124а ал.1 от ЗУТ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>предлагам  на Общински съвет - Самоков да вземе решение за одобряване на задание и даване на разрешение за допускане изработването на подробен устройствен план – изменение на плана за регулация и застрояване на поземлен имот № 65231.918.217 в кв. 7 по плана на к.к. Боровец, одобрен със Заповед № РД-14-02-251/1986 г.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като план-извадка по чл. 133 ал. 4  от ЗУТ от съгласувания с Решение № 956 по протокол № 27 от 25.05.2017 г. на Общински съвет гр. Самоков окончателен проект за ПУП-план за улична регулация и обекти на публичната собственост и квартали на к.к. Боровец като се образува  нов урегулиран поземлен имот ІІ за „Къща за гости”, ПИ № 65231.918.217 в кв. 43 по ПУП-ПУР и  се  създава   „Рекреационна устройствена зона за курорт и допълващи го дейности - Ок” с показатели: плътност на застрояване – до 20%, коефициент на интензивност – до 0.80, минимална озеленена площ – 60 %, височина на застрояване – до 10 м  съгласно  представеното мотивирано предложение на възложителя и приложения проект на решение, неразделна част от настоящия доклад.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ПРИЛОЖ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Garamond" w:cs="Garamond" w:ascii="Garamond" w:hAnsi="Garamond"/>
        </w:rPr>
        <w:t xml:space="preserve">                               </w:t>
      </w:r>
      <w:r>
        <w:rPr>
          <w:rFonts w:cs="Garamond" w:ascii="Garamond" w:hAnsi="Garamond"/>
        </w:rPr>
        <w:t xml:space="preserve">1. </w:t>
      </w:r>
      <w:r>
        <w:rPr>
          <w:rFonts w:cs="Garamond" w:ascii="Garamond" w:hAnsi="Garamond"/>
          <w:i/>
        </w:rPr>
        <w:t>Проект на решение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</w:rPr>
        <w:t xml:space="preserve">                                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ind w:firstLine="709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кмет на Община Самоков</w:t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spacing w:lineRule="auto" w:line="360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3:04:00Z</dcterms:created>
  <dc:creator>rujina</dc:creator>
  <dc:description/>
  <cp:keywords/>
  <dc:language>en-US</dc:language>
  <cp:lastModifiedBy>rujina</cp:lastModifiedBy>
  <cp:lastPrinted>2024-05-09T15:58:00Z</cp:lastPrinted>
  <dcterms:modified xsi:type="dcterms:W3CDTF">2024-06-12T09:53:00Z</dcterms:modified>
  <cp:revision>3</cp:revision>
  <dc:subject/>
  <dc:title>ОБЩИНА   САМОКОВ</dc:title>
</cp:coreProperties>
</file>